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u w:val="none"/>
        </w:rPr>
      </w:pPr>
      <w:r>
        <w:rPr/>
        <w:drawing>
          <wp:inline distT="0" distB="0" distL="0" distR="0">
            <wp:extent cx="476250" cy="581025"/>
            <wp:effectExtent l="0" t="0" r="0" b="0"/>
            <wp:docPr id="1" name="Рисунок 1" descr="Gerb1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12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tLeast" w:line="160"/>
        <w:jc w:val="center"/>
        <w:rPr>
          <w:rFonts w:ascii="Times New Roman" w:hAnsi="Times New Roman" w:cs="Times New Roman"/>
          <w:b/>
          <w:b/>
          <w:sz w:val="48"/>
          <w:szCs w:val="48"/>
          <w:u w:val="none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u w:val="none"/>
          <w:lang w:val="ru-RU"/>
        </w:rPr>
        <w:t>Комитет имущественных отношений</w:t>
      </w:r>
    </w:p>
    <w:p>
      <w:pPr>
        <w:pStyle w:val="Header"/>
        <w:spacing w:lineRule="atLeast" w:line="160"/>
        <w:jc w:val="center"/>
        <w:rPr>
          <w:rFonts w:ascii="Times New Roman" w:hAnsi="Times New Roman" w:cs="Times New Roman"/>
          <w:b/>
          <w:b/>
          <w:sz w:val="36"/>
          <w:szCs w:val="36"/>
          <w:u w:val="non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none"/>
          <w:lang w:val="ru-RU"/>
        </w:rPr>
        <w:t>Администрации Катав-Ивановского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  <w:u w:val="non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none"/>
          <w:lang w:val="ru-RU"/>
        </w:rPr>
        <w:t>муниципального района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РАСПОРЯЖЕНИЕ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« 27 »  февраля  2023 г.                                                                                                    № 18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аукцион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й форме на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ения договора  арен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 ст. 17.1 Федерального закона от 26.07.2006г. № 135-ФЗ «О защите конкуренции», приказом ФАС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ринимая во внимание отчет независимого оценщика</w:t>
      </w:r>
      <w:r>
        <w:rPr/>
        <w:t xml:space="preserve"> </w:t>
      </w:r>
      <w:r>
        <w:rPr>
          <w:sz w:val="28"/>
          <w:szCs w:val="28"/>
        </w:rPr>
        <w:t>от 20.10.2022 года № 2442/22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1.Провести  открытый  по составу участников и форме подачи заявлений о цене аукцион в электронной форме на право заключения договора аренды  на недвижимое имущество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Т № 1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жилое  помещение общей площадью  59,7 кв.м., кадастровый номер 74:10:0422007:678,  расположенное  по адресу:  Челябинская область,  г. Катав-Ивановск,  ул.  Ст. Разина, 20,  помещение 132, этаж: 1</w:t>
      </w:r>
      <w:r>
        <w:rPr>
          <w:sz w:val="28"/>
          <w:szCs w:val="28"/>
        </w:rPr>
        <w:t xml:space="preserve">  сроком на 5 (пять) лет.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ределить начальную (минимальную) цену договора аренды (размер арендной платы в месяц без учета НДС) в сумме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ЛОТ № 1 – 7 018,00 (Семь тысяч восемнадцать рублей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становить величину повышения начальной цены (шаг аукциона) в размере 5%, в сумме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ЛОТ № 1 -  350,90 (Триста пятьдесят рублей 90 коп.)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Установить размер задатка за участие в аукционе в размере 20%, в сумме  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ЛОТ № 1 – 1403,60 (Одна тысяча четыреста три рубля 6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Критерием определения победителя считать наивысшую величину ежемесячной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твердить  аукционную документацию  для проведения открытого аукциона в электронной форме на право заключения договора аренды недвижимого имуществ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      Ю.Д.Егоров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709" w:right="567" w:gutter="0" w:header="709" w:top="7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b/>
        <w:b/>
        <w:u w:val="none"/>
        <w:lang w:val="ru-RU"/>
      </w:rPr>
    </w:pPr>
    <w:r>
      <w:rPr>
        <w:rFonts w:cs="Times New Roman" w:ascii="Times New Roman" w:hAnsi="Times New Roman"/>
        <w:b/>
        <w:u w:val="none"/>
        <w:lang w:val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60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u w:val="none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u w:val="none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Fonts w:ascii="Times New Roman" w:hAnsi="Times New Roman" w:cs="Times New Roman"/>
                        <w:b/>
                        <w:b/>
                        <w:u w:val="none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u w:val="none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5f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ad7886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27014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f05fa6"/>
    <w:rPr>
      <w:rFonts w:ascii="Courier New" w:hAnsi="Courier New" w:eastAsia="Times New Roman" w:cs="Courier New"/>
      <w:sz w:val="28"/>
      <w:szCs w:val="28"/>
      <w:u w:val="single"/>
      <w:lang w:val="en-US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d7e51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1d4a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270144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ad7886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Emphasis">
    <w:name w:val="Emphasis"/>
    <w:basedOn w:val="DefaultParagraphFont"/>
    <w:uiPriority w:val="20"/>
    <w:qFormat/>
    <w:rsid w:val="00210107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f05fa6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8"/>
      <w:szCs w:val="28"/>
      <w:u w:val="single"/>
      <w:lang w:val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d7e5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16eb3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4"/>
    <w:uiPriority w:val="99"/>
    <w:semiHidden/>
    <w:unhideWhenUsed/>
    <w:rsid w:val="001d4a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D3C427-3633-4B80-90D3-A4D6D57848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  <Pages>2</Pages>
  <Words>346</Words>
  <Characters>1978</Characters>
  <CharactersWithSpaces>2320</CharactersWithSpaces>
  <Paragraphs>4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14:00Z</dcterms:created>
  <dc:creator>User</dc:creator>
  <dc:description/>
  <dc:language>en-US</dc:language>
  <cp:lastModifiedBy>User</cp:lastModifiedBy>
  <cp:lastPrinted>2022-09-08T09:58:00Z</cp:lastPrinted>
  <dcterms:modified xsi:type="dcterms:W3CDTF">2023-02-27T05:1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